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rta intestat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egato A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ZIONE DEL SISTEMA QUALITA’</w:t>
      </w:r>
    </w:p>
    <w:p>
      <w:pPr>
        <w:pStyle w:val="Corpodeltesto21"/>
        <w:spacing w:lineRule="auto" w:line="240" w:before="120" w:after="120"/>
        <w:ind w:right="-59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240" w:before="120" w:after="120"/>
        <w:ind w:right="-59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Dati identificativi dell’IMPRESA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L sottoscritto _______________________ in qualità di legale rappresentante del/della ________________ denominazione _________________ forma Giuridica _______________ Dimensione aziendale Piccola Media codice fiscale _______________. partita IVA ____________ con sede legale in ______________. Prov _____ Cap_________ via e n.civ _________________ tel _________. .fax ___________.. con unità operativa in ___________.. Prov ____. Cap _________. via e n.civ ____________________ tel _________. Fax___________.. estremi dell’atto costitutivo ____________. Scadenza_________ capitale sociale________ di cui versato______________ ,iscrizione C.C.I.A.A al___________Numero.R.E.A.____________.dal _______________ , iscrizione presso il Reg. Imprese di_____________ al n.__________dal ___/___/____. , codice ATECO 2007 __________iscrizione all’I.N.P.S dal ___/___/____ - Posizione n. __________ , iscrizione all’INAIL dal ___/___/____. – Posizione n____________</w:t>
      </w:r>
    </w:p>
    <w:p>
      <w:pPr>
        <w:pStyle w:val="Corpodeltesto21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Certificazione del sistema qualità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’impresa ______________________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’impresa ha la certificazione del sistema qualit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i/no) 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 si: allegare copia del certificato con dichiarazione di copia conforme firmata dal legale rappresentante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uogo, data)</w:t>
        <w:tab/>
        <w:tab/>
        <w:tab/>
        <w:tab/>
        <w:tab/>
        <w:tab/>
        <w:tab/>
        <w:t>( Timbro e firma)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 norma del DPR 445/2000 occorre allegare alla presente domanda copia di un documento di riconoscimento di tutti i firmatari</w:t>
      </w:r>
    </w:p>
    <w:p>
      <w:pPr>
        <w:pStyle w:val="Normal"/>
        <w:spacing w:before="0" w:after="20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0"/>
      <w:gridCol w:w="1563"/>
      <w:gridCol w:w="1771"/>
      <w:gridCol w:w="2189"/>
      <w:gridCol w:w="1931"/>
    </w:tblGrid>
    <w:tr>
      <w:trPr>
        <w:trHeight w:val="1410" w:hRule="atLeast"/>
      </w:trPr>
      <w:tc>
        <w:tcPr>
          <w:tcW w:w="1860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43915" cy="76708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714375" cy="74104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58520" cy="6496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20090" cy="71310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13105" cy="713105"/>
                <wp:effectExtent l="0" t="0" r="0" b="0"/>
                <wp:docPr id="5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9:00Z</dcterms:created>
  <dc:creator>Xp Professional Sp2b Italiano</dc:creator>
  <dc:description/>
  <cp:keywords/>
  <dc:language>en-US</dc:language>
  <cp:lastModifiedBy>Xp Professional Sp2b Italiano</cp:lastModifiedBy>
  <dcterms:modified xsi:type="dcterms:W3CDTF">2012-01-09T16:12:00Z</dcterms:modified>
  <cp:revision>3</cp:revision>
  <dc:subject/>
  <dc:title/>
</cp:coreProperties>
</file>