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rta intestat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egato A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VITA’ DELL’IMPRE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 particolare riferimento agli ultimi tre anni)</w:t>
      </w:r>
    </w:p>
    <w:p>
      <w:pPr>
        <w:pStyle w:val="Corpodeltesto21"/>
        <w:spacing w:lineRule="auto" w:line="240" w:before="120" w:after="120"/>
        <w:ind w:right="-59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240" w:before="120" w:after="120"/>
        <w:ind w:right="-59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i identificativi dell’IMPRES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L sottoscritto _______________________ in qualità di legale rappresentante del/della ________________ denominazione _________________ forma Giuridica _______________ Dimensione aziendale Piccola Media codice fiscale _______________. partita IVA ____________ con sede legale in ______________. Prov _____ Cap_________ via e n.civ _________________ tel _________. .fax ___________.. con unità operativa in ___________.. Prov ____. Cap _________. via e n.civ ____________________ tel _________. Fax___________.. estremi dell’atto costitutivo ____________. Scadenza_________ capitale sociale________ di cui versato______________ ,iscrizione C.C.I.A.A al___________Numero.R.E.A.____________.dal _______________ , iscrizione presso il Reg. Imprese di_____________ al n.__________dal ___/___/____. , codice ATECO 2007 __________iscrizione all’I.N.P.S dal ___/___/____ - Posizione n. __________ , iscrizione all’INAIL dal ___/___/____. – Posizione n____________</w:t>
      </w:r>
    </w:p>
    <w:p>
      <w:pPr>
        <w:pStyle w:val="Corpodeltesto21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835"/>
      </w:tblGrid>
      <w:tr>
        <w:trPr>
          <w:trHeight w:val="400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vere sinteticamente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attività dell’impres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uogo, data)</w:t>
        <w:tab/>
        <w:tab/>
        <w:tab/>
        <w:tab/>
        <w:tab/>
        <w:tab/>
        <w:tab/>
        <w:t>( Timbro e firma)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 norma del DPR 445/2000 occorre allegare alla presente domanda copia di un documento di riconoscimento di tutti i firmatar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0"/>
      <w:gridCol w:w="1563"/>
      <w:gridCol w:w="1771"/>
      <w:gridCol w:w="2189"/>
      <w:gridCol w:w="1931"/>
    </w:tblGrid>
    <w:tr>
      <w:trPr>
        <w:trHeight w:val="1410" w:hRule="atLeast"/>
      </w:trPr>
      <w:tc>
        <w:tcPr>
          <w:tcW w:w="1860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drawing>
              <wp:inline distT="0" distB="0" distL="0" distR="0">
                <wp:extent cx="843915" cy="767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714375" cy="74358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58520" cy="6496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20090" cy="7118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16280" cy="7162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28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Garamond" w:hAnsi="Garamond" w:eastAsia="Calibri" w:cs="TimesNew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orpodeltesto2Carattere">
    <w:name w:val="Corpo del testo 2 Carattere"/>
    <w:basedOn w:val="Carpredefinitoparagrafo1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38:00Z</dcterms:created>
  <dc:creator>Regione Campania</dc:creator>
  <dc:description/>
  <cp:keywords/>
  <dc:language>en-US</dc:language>
  <cp:lastModifiedBy>Xp Professional Sp2b Italiano</cp:lastModifiedBy>
  <dcterms:modified xsi:type="dcterms:W3CDTF">2012-01-09T16:17:00Z</dcterms:modified>
  <cp:revision>19</cp:revision>
  <dc:subject/>
  <dc:title/>
</cp:coreProperties>
</file>