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rta intestat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Allegato A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DICHIARAZIONE SOSTITUTIVA DI ATTO NOTORIO (ART 47 DPR 445/200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IL sottoscritto _______________________ in qualità di legale rappresentante del/della ________________ denominazione _________________ forma Giuridica _______________ Dimensione aziendale Piccola Media codice fiscale _______________. partita IVA ____________ con sede legale in ______________. Prov _____ Cap_________ via e n.civ _________________ tel _________. .fax ___________.. con unità operativa in ___________.. Prov ____. Cap _________. via e n.civ ____________________ tel _________. Fax___________.. estremi dell’atto costitutivo ____________. Scadenza_________ capitale sociale________ di cui versato______________ ,iscrizione C.C.I.A.A al___________Numero.R.E.A.____________.dal _______________ , iscrizione presso il Reg. Imprese di_____________ al n.__________dal ___/___/____. , codice ATECO 2007 __________iscrizione all’I.N.P.S dal ___/___/____ - Posizione n. __________ , iscrizione all’INAIL dal ___/___/____. – Posizione n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e sede operativa in Campani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regola con le vigenti normative edilizie ed urbanistiche, del lavoro, sulla prevenzione degli infortuni e sulla salvaguardia dell’ambiente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ottoposte a procedure concorsuali, né essere in liquidazione volontari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l’impresa risulta essere in attività alla data di emanazione del bando ed è regolarmente iscritta al Registro delle Imprese C.C.I.A.A. di ……….. con n…………………….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l’impresa risulta NON essere in difficoltà ai sensi degli “Orientamenti comunitari sug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iuti di Stato per il salvataggio e la ristrutturazione di imprese in difficoltà” (in GUCE </w:t>
        <w:tab/>
        <w:t>C288/2 del 09/10/1999)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l’impresa è identificata com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(</w:t>
      </w:r>
      <w:r>
        <w:rPr>
          <w:rFonts w:cs="Arial" w:ascii="Arial" w:hAnsi="Arial"/>
          <w:i/>
          <w:iCs/>
        </w:rPr>
        <w:t>barrare la casella di proprio interesse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eastAsia="Symbol" w:cs="Arial" w:ascii="Arial" w:hAnsi="Arial"/>
        </w:rPr>
        <w:t></w:t>
      </w:r>
      <w:r>
        <w:rPr>
          <w:rFonts w:cs="Arial" w:ascii="Arial" w:hAnsi="Arial"/>
        </w:rPr>
        <w:t xml:space="preserve"> Picco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eastAsia="Symbol" w:cs="Arial" w:ascii="Arial" w:hAnsi="Arial"/>
        </w:rPr>
        <w:t></w:t>
      </w:r>
      <w:r>
        <w:rPr>
          <w:rFonts w:cs="Arial" w:ascii="Arial" w:hAnsi="Arial"/>
        </w:rPr>
        <w:t xml:space="preserve"> Med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Secondo i parametri riportati nell’allegato I del regolamento (CE) 800/2008, che riprende la </w:t>
        <w:tab/>
        <w:t xml:space="preserve">raccomandazione 2003/361/CE, del 6 maggio 2003, relativa alla definizione delle micro, </w:t>
        <w:tab/>
        <w:t xml:space="preserve">piccole e medie imprese (GU L 124 del 20.05.2003, pag. 36), recepita con Decreto </w:t>
        <w:tab/>
        <w:t>ministeriale del 18 aprile 2005, pubblicato nella GU n. 238 del 12 ottobre 2005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i avere un “</w:t>
      </w:r>
      <w:r>
        <w:rPr>
          <w:rFonts w:cs="Arial" w:ascii="Arial" w:hAnsi="Arial"/>
          <w:i/>
        </w:rPr>
        <w:t>company profile</w:t>
      </w:r>
      <w:r>
        <w:rPr>
          <w:rFonts w:cs="Arial" w:ascii="Arial" w:hAnsi="Arial"/>
        </w:rPr>
        <w:t>” coerente con il processo formativo messo in atto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consentire al dottorando di ricerca l’attività formativa in impresa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sere disposto a sviluppare un processo di formazione specialistica individualizzata nei confronti del dottorando di ricerca, finalizzata all’acquisizione di competenze aggiuntive rispetto a quanto previsto dalla formazione ordinaria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autorizzare la Regione Campania a trasmettere la presente domanda e la relativa documentazione allegata al “soggetto valutatore”, per quanto di sua competenza, e di impegnarsi ad accettare, sia durante l’istruttoria che durante la realizzazione dell’intervento le indagini tecniche ed i controlli che la Regione Campania e “il soggetto valutatore” riterranno opportuno effettuare ai fini della valutazione dell’intervento oggetto della domanda stess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delle norme relative a ispezioni, controlli, revoche dei benefici e sanzion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rendere le precedenti dichiarazioni ai sensi dell’art. 47 del D.P.R. 28/12/2000, n. 445, e d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ssere consapevole delle responsabilità penali cui può andare incontro in caso di </w:t>
        <w:tab/>
        <w:t xml:space="preserve">dichiarazione mendace o di esibizione di atto falso o contenente dati non rispondenti a </w:t>
        <w:tab/>
        <w:t>verità, ai sensi dell’art. 76 del D.P.R. 28/12/2000, n. 44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fine, manifesta il consenso ex art. 23 D.lgs. 196/03.</w:t>
      </w:r>
    </w:p>
    <w:p>
      <w:pPr>
        <w:pStyle w:val="Normal"/>
        <w:autoSpaceDE w:val="false"/>
        <w:spacing w:lineRule="auto" w:line="240" w:before="0" w:after="0"/>
        <w:ind w:left="4248" w:hanging="4248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  <w:tab/>
        <w:tab/>
        <w:tab/>
        <w:tab/>
        <w:tab/>
        <w:tab/>
        <w:tab/>
        <w:tab/>
        <w:tab/>
        <w:t>Il legale rappresentante (timbro e fir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0"/>
      <w:gridCol w:w="1563"/>
      <w:gridCol w:w="1771"/>
      <w:gridCol w:w="2189"/>
      <w:gridCol w:w="1931"/>
    </w:tblGrid>
    <w:tr>
      <w:trPr>
        <w:trHeight w:val="1410" w:hRule="atLeast"/>
      </w:trPr>
      <w:tc>
        <w:tcPr>
          <w:tcW w:w="1860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inline distT="0" distB="0" distL="0" distR="0">
                <wp:extent cx="843915" cy="76708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3915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inline distT="0" distB="0" distL="0" distR="0">
                <wp:extent cx="714375" cy="741045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741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1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inline distT="0" distB="0" distL="0" distR="0">
                <wp:extent cx="858520" cy="649605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852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89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720090" cy="713105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090" cy="713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1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713105" cy="713105"/>
                <wp:effectExtent l="0" t="0" r="0" b="0"/>
                <wp:docPr id="5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713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03:00Z</dcterms:created>
  <dc:creator>Xp Professional Sp2b Italiano</dc:creator>
  <dc:description/>
  <cp:keywords/>
  <dc:language>en-US</dc:language>
  <cp:lastModifiedBy>Xp Professional Sp2b Italiano</cp:lastModifiedBy>
  <dcterms:modified xsi:type="dcterms:W3CDTF">2012-01-09T16:04:00Z</dcterms:modified>
  <cp:revision>3</cp:revision>
  <dc:subject/>
  <dc:title/>
</cp:coreProperties>
</file>