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>Carta intestat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llegato A2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OTIZIE DI CARATTERE GENERALE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L sottoscritto _______________________ in qualità di legale rappresentante del/della ________________ denominazione _________________ forma Giuridica _______________ Dimensione aziendale Piccola Media codice fiscale _______________. partita IVA ____________ con sede legale in ______________. Prov _____ Cap_________ via e n.civ _________________ tel _________. .fax ___________.. con unità operativa in ___________.. Prov ____. Cap _________. via e n.civ ____________________ tel _________. Fax___________.. estremi dell’atto costitutivo ____________. Scadenza_________ capitale sociale________ di cui versato______________ ,iscrizione C.C.I.A.A al___________Numero.R.E.A.____________.dal _______________ , iscrizione presso il Reg. Imprese di_____________ al n.__________dal ___/___/____. , codice ATECO 2007 __________iscrizione all’I.N.P.S dal ___/___/____ - Posizione n. __________ , iscrizione all’INAIL dal ___/___/____. – Posizione n____________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ATI CARATTERIZZANTI L’IMPR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aps/>
        </w:rPr>
        <w:t>D</w:t>
      </w:r>
      <w:r>
        <w:rPr>
          <w:rFonts w:cs="Arial" w:ascii="Arial" w:hAnsi="Arial"/>
        </w:rPr>
        <w:t>enominazione dell’impres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de (indicare se è diversa dalla sede legale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gione socia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ppresentante legale: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tolo di studio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if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ci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tolo di studio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if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VORATORI DIPENDENTI</w:t>
      </w:r>
    </w:p>
    <w:p>
      <w:pPr>
        <w:pStyle w:val="Normal"/>
        <w:autoSpaceDE w:val="false"/>
        <w:spacing w:lineRule="auto" w:line="240" w:before="0" w:after="0"/>
        <w:ind w:left="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360" w:before="0" w:after="0"/>
        <w:ind w:left="60" w:hanging="0"/>
        <w:rPr/>
      </w:pPr>
      <w:r>
        <w:rPr>
          <w:rFonts w:cs="Arial" w:ascii="Arial" w:hAnsi="Arial"/>
        </w:rPr>
        <w:t xml:space="preserve">Numero ____ dipendenti con contratto di lavoro subordinato occupati </w:t>
      </w:r>
      <w:r>
        <w:rPr>
          <w:rFonts w:cs="Arial" w:ascii="Arial" w:hAnsi="Arial"/>
          <w:b/>
          <w:bCs/>
        </w:rPr>
        <w:t xml:space="preserve">nell’impresa </w:t>
      </w:r>
      <w:r>
        <w:rPr>
          <w:rFonts w:cs="Arial" w:ascii="Arial" w:hAnsi="Arial"/>
        </w:rPr>
        <w:t>durante l'ultimo esercizio approvato (anno) espresso in ULA(</w:t>
      </w:r>
      <w:r>
        <w:rPr>
          <w:rStyle w:val="Caratteredellanota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 .</w:t>
      </w:r>
    </w:p>
    <w:p>
      <w:pPr>
        <w:pStyle w:val="Normal"/>
        <w:autoSpaceDE w:val="false"/>
        <w:spacing w:lineRule="auto" w:line="360" w:before="0" w:after="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con qualifica di:</w:t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502"/>
        <w:gridCol w:w="1696"/>
        <w:gridCol w:w="2170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itolo di studio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numero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a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i cui a tempo pieno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i cui a tempo parzi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) Addetti ad altre mansion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696"/>
        <w:gridCol w:w="2170"/>
      </w:tblGrid>
      <w:tr>
        <w:trPr/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numero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a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i cui a tempo pieno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i cui a tempo parzi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VORATORI NON DIPENDENTI DELL’IMPRE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ersonale non dipendente: liberi professionisti, esperti, ecc. per collaborazioni prestate in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ttività di ricerca:</w:t>
      </w:r>
    </w:p>
    <w:tbl>
      <w:tblPr>
        <w:tblW w:w="3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076"/>
      </w:tblGrid>
      <w:tr>
        <w:trPr>
          <w:trHeight w:val="253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itolo di studio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numero </w:t>
            </w:r>
          </w:p>
        </w:tc>
      </w:tr>
      <w:tr>
        <w:trPr>
          <w:trHeight w:val="25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) Personale con contratto di collaborazione A PROGET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076"/>
      </w:tblGrid>
      <w:tr>
        <w:trPr>
          <w:trHeight w:val="253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itolo di studio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numero </w:t>
            </w:r>
          </w:p>
        </w:tc>
      </w:tr>
      <w:tr>
        <w:trPr>
          <w:trHeight w:val="25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) Borsisti non inseriti in programmi di formazione: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076"/>
      </w:tblGrid>
      <w:tr>
        <w:trPr>
          <w:trHeight w:val="253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itolo di studio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numero </w:t>
            </w:r>
          </w:p>
        </w:tc>
      </w:tr>
      <w:tr>
        <w:trPr>
          <w:trHeight w:val="25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Luogo, data)</w:t>
        <w:tab/>
        <w:tab/>
        <w:tab/>
        <w:tab/>
        <w:tab/>
        <w:tab/>
        <w:tab/>
        <w:t>( Timbro e firma)*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 norma del DPR 445/2000 occorre allegare alla presente domanda copia di un documento di riconoscimento di tutti i firmatari</w:t>
      </w:r>
    </w:p>
    <w:p>
      <w:pPr>
        <w:pStyle w:val="Normal"/>
        <w:spacing w:before="0" w:after="20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ab/>
        <w:t xml:space="preserve"> Il numero di dipendenti calcolato in ULA è pari al numero dei dipendenti a tempo pieno durante l’ultimo esercizio approvato, avendo conteggiato il lavoro a tempo parziale (del personale con rapporto di lavoro “part time”, di quello parzialmente occupato in quanto in cassa integrazione, di quello neoassunto o dimessosi in corso d’esercizio) ed il lavoro stagionale come frazioni di 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0"/>
      <w:gridCol w:w="1563"/>
      <w:gridCol w:w="1771"/>
      <w:gridCol w:w="2189"/>
      <w:gridCol w:w="1931"/>
    </w:tblGrid>
    <w:tr>
      <w:trPr>
        <w:trHeight w:val="1410" w:hRule="atLeast"/>
      </w:trPr>
      <w:tc>
        <w:tcPr>
          <w:tcW w:w="1860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843915" cy="76708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714375" cy="74104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858520" cy="6496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85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89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20090" cy="71310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13105" cy="713105"/>
                <wp:effectExtent l="0" t="0" r="0" b="0"/>
                <wp:docPr id="5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9:00Z</dcterms:created>
  <dc:creator>Xp Professional Sp2b Italiano</dc:creator>
  <dc:description/>
  <cp:keywords/>
  <dc:language>en-US</dc:language>
  <cp:lastModifiedBy>Xp Professional Sp2b Italiano</cp:lastModifiedBy>
  <dcterms:modified xsi:type="dcterms:W3CDTF">2012-01-09T16:10:00Z</dcterms:modified>
  <cp:revision>2</cp:revision>
  <dc:subject/>
  <dc:title/>
</cp:coreProperties>
</file>