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Carta intestata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llegato A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one Campania</w:t>
      </w:r>
    </w:p>
    <w:p>
      <w:pPr>
        <w:pStyle w:val="Nessunaspaziatura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Generale di Coordinamento 17</w:t>
      </w:r>
    </w:p>
    <w:p>
      <w:pPr>
        <w:pStyle w:val="Nessunaspaziatura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ttore Orientamento Professionale</w:t>
      </w:r>
    </w:p>
    <w:p>
      <w:pPr>
        <w:pStyle w:val="Nessunaspaziatura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tro Direzionale Isola A6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b/>
          <w:sz w:val="20"/>
          <w:szCs w:val="20"/>
        </w:rPr>
        <w:t>80143 NAPOLI</w:t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/>
      </w:pPr>
      <w:r>
        <w:rPr/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 xml:space="preserve">Oggetto: </w:t>
      </w:r>
      <w:r>
        <w:rPr>
          <w:rFonts w:cs="Arial" w:ascii="Arial" w:hAnsi="Arial"/>
        </w:rPr>
        <w:t>Schema di istanza per l’iscrizione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>alla bacheca regionale di aziende campane per tirocini formativi rivolti a  dottorandi di ricerc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IL sottoscritto _______________________ in qualità di legale rappresentante del/della ________________ denominazione _________________ forma Giuridica _______________ Dimensione aziendale Piccola Media codice fiscale _______________. partita IVA ____________ con sede legale in ______________. Prov _____ Cap_________ via e n.civ _________________ tel _________. .fax ___________.. con unità operativa in ___________.. Prov ____. Cap _________. via e n.civ ____________________ tel _________. Fax___________.. estremi dell’atto costitutivo ____________. Scadenza_________ capitale sociale________ di cui versato______________ ,iscrizione C.C.I.A.A al___________Numero.R.E.A.____________.dal _______________ , iscrizione presso il Reg. Imprese di_____________ al n.__________dal ___/___/____. , codice ATECO 2007 __________iscrizione all’I.N.P.S dal ___/___/____ - Posizione n. __________ , iscrizione all’INAIL dal ___/___/____. – Posizione n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aps/>
        </w:rPr>
        <w:t>L’ISCRIZIONE ALLA Bacheca regionale di aziende campane per tirocini formativi rivolti a  dottorandi di ricerca</w:t>
      </w:r>
      <w:r>
        <w:rPr>
          <w:rFonts w:cs="Arial" w:ascii="Arial" w:hAnsi="Arial"/>
        </w:rPr>
        <w:t>, ed allega, secondo l’apposita modulistica, le notizie utili ai fini della valutazione, consapevole  della responsabilità penale in cui incorre in caso di dichiarazioni mendaci, ai sensi e per gli effetti dell’art. 47 e 76 del decreto del Presidente della Repubblica 28/12/2000, n. 445, nonché degli altri effetti previsti dall’art. 75 del medesimo DP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Si allega la seguente documentazione, redatta in conformità agli allegati schemi (</w:t>
      </w:r>
      <w:r>
        <w:rPr>
          <w:rFonts w:cs="Arial" w:ascii="Arial" w:hAnsi="Arial"/>
          <w:i/>
          <w:iCs/>
        </w:rPr>
        <w:t>su carta intestata e sottoscritta dal legale rappresentante)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Allegato A1:</w:t>
        <w:tab/>
        <w:t>Dichiarazione sostitutiva di atto notori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Allegato A2:</w:t>
        <w:tab/>
        <w:t>Notizie di carattere general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Allegato A3:</w:t>
        <w:tab/>
        <w:t>Certificazione del sistema di qualità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Allegato A4:</w:t>
        <w:tab/>
        <w:t>Esperienze significativ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Si allega infine la seguente documentazione (</w:t>
      </w:r>
      <w:r>
        <w:rPr>
          <w:rFonts w:cs="Arial" w:ascii="Arial" w:hAnsi="Arial"/>
          <w:i/>
          <w:iCs/>
        </w:rPr>
        <w:t>in originale o in copia firmata per autentica dal legale rappresentante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Mod. 86 INPS dove risulti il numero complessivo dei dipendenti e Mod. DM10 con timbro e firma del legale rappresentante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iconoscimenti o autorizzazioni pubbliche allo svolgimento di specifiche attività di laboratorio, in particolare quelle della certificazione del sistema qualità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fine, manifesta il consenso ex art. 23 D.lgs. 196/03.</w:t>
      </w:r>
    </w:p>
    <w:p>
      <w:pPr>
        <w:pStyle w:val="Normal"/>
        <w:autoSpaceDE w:val="false"/>
        <w:spacing w:lineRule="auto" w:line="240" w:before="0" w:after="0"/>
        <w:ind w:left="4248" w:hanging="4248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  <w:tab/>
        <w:tab/>
        <w:tab/>
        <w:tab/>
        <w:tab/>
        <w:tab/>
        <w:tab/>
        <w:tab/>
        <w:tab/>
        <w:t>Il legale rappresentante (timbro e firm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0"/>
      <w:gridCol w:w="1563"/>
      <w:gridCol w:w="1771"/>
      <w:gridCol w:w="2189"/>
      <w:gridCol w:w="1931"/>
    </w:tblGrid>
    <w:tr>
      <w:trPr>
        <w:trHeight w:val="1410" w:hRule="atLeast"/>
      </w:trPr>
      <w:tc>
        <w:tcPr>
          <w:tcW w:w="1860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843915" cy="76708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714375" cy="74104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inline distT="0" distB="0" distL="0" distR="0">
                <wp:extent cx="858520" cy="649605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8520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89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20090" cy="71310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1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  <w:drawing>
              <wp:inline distT="0" distB="0" distL="0" distR="0">
                <wp:extent cx="713105" cy="713105"/>
                <wp:effectExtent l="0" t="0" r="0" b="0"/>
                <wp:docPr id="5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1:00Z</dcterms:created>
  <dc:creator>Xp Professional Sp2b Italiano</dc:creator>
  <dc:description/>
  <cp:keywords/>
  <dc:language>en-US</dc:language>
  <cp:lastModifiedBy>Xp Professional Sp2b Italiano</cp:lastModifiedBy>
  <dcterms:modified xsi:type="dcterms:W3CDTF">2012-01-09T16:01:00Z</dcterms:modified>
  <cp:revision>2</cp:revision>
  <dc:subject/>
  <dc:title/>
</cp:coreProperties>
</file>